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Bill Clinton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You have allot to offer the world, especially Paris and you above all else should be the one to get out of this situation Alive.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You think that if you could enter round table discussions with the Aliens you might some how save humanity for the better, and possibly get a book deal out of it too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 xml:space="preserve">Most commonly said phrase" Awe Hilary's not goanna like this"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0"/>
          <w:szCs w:val="20"/>
          <w:lang w:val="en-US"/>
        </w:rPr>
        <w:t>Objectives:</w:t>
      </w:r>
      <w:r>
        <w:rPr>
          <w:rFonts w:cs="Arial" w:ascii="Arial" w:hAnsi="Arial"/>
          <w:sz w:val="20"/>
          <w:szCs w:val="20"/>
          <w:lang w:val="en-US"/>
        </w:rPr>
        <w:t xml:space="preserve"> Sleep with Pari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  <w:t xml:space="preserve">Try and unite these alien types so that you can live and write a book of your experiences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  <w:t xml:space="preserve">Get as many autographs as you can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Abilities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22:14:00Z</dcterms:created>
  <dc:creator>Sandra</dc:creator>
  <dc:description/>
  <cp:keywords/>
  <dc:language>en-US</dc:language>
  <cp:lastModifiedBy>Network Associate</cp:lastModifiedBy>
  <dcterms:modified xsi:type="dcterms:W3CDTF">2006-01-25T12:33:00Z</dcterms:modified>
  <cp:revision>3</cp:revision>
  <dc:subject/>
  <dc:title>Bill Clinton: You want to get out of this alive or at  least get laid one last time by Paris Hilton</dc:title>
</cp:coreProperties>
</file>